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ttempt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ttempt_first : (subgoals -&gt; tactic -&gt; subgoal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