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4292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26274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79742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27665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