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25690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5969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49597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87797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