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66659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47016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867159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38885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