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78170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39956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732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64233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