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10062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049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87580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40582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