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5474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026656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6912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977315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