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39134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94244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19937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