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20769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59145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6978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