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9458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57943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22114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