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502495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56227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506160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