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737473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008073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39199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