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14495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069526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67243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75111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1141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13835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38583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40144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