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700538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44758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692084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220399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