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99690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052477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12463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6947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91822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63494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70309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62493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