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8839618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300144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451071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655618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