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72526010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784314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52743151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