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0127066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9526590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