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045761414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22687395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