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98100366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68798946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2065256563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