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68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274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510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091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563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435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6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536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851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271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570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957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018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