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78529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60922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25626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95860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54582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11358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38780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53631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51601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36577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00545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39237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78135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18554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83053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70735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06241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