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14616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5545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67108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19032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27135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91552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10354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88529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04926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10018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32222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35681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00170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29167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56064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