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13082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21091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32164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3455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71335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4169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0609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74258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7156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9465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0396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10932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38996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