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58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336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681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10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25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44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606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5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79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2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96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92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06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63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36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142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0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