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879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146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207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866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457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895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8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583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3148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298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030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3526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104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712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235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