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16755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03881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