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695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481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239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193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69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52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851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125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126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715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524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174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187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