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69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340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193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51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429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507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780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703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75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704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404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844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817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575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430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040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