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81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46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74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071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697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767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683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940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88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546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71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484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45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625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78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