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663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053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472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844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258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524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360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860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720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392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928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400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625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