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543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109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581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887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945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710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555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343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089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331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749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106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613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422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366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100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182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