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739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853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246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28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600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442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736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772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984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389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551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922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801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060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400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