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547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557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669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80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711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216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95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20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374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787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83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15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691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