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0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67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90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42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3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67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4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02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705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56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7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9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11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3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54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53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228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