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33205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07185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72898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56913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47926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97359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4529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0102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40970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00759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90806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61053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36099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43971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29146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