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7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108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362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19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970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184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977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939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211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377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65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049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599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