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592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30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863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886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703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492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577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6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823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41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489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091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767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977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250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747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898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