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89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847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821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885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518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080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65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79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777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542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122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103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739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1569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894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