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26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70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7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75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03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60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03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544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9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3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0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