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511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905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137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772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095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614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829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289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830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016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96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518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157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688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450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29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160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