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191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295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058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940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767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956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731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575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220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177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499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029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44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240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437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