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51772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99262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71123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48157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87040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87122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26149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8112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54334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03741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10039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95939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31267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