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87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71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07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68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5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27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73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47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3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8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4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36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206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8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876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