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186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121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104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243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26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316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66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336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762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929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06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794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619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43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553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