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4453209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0720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28150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