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9488338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2326284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648874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1185335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1462890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0314221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3519145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3352962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6663017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0890647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1566248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622851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0898535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5950070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7145980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6174918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6281011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9977189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1890570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4893529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0137799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5560480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7096872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925692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0880923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2387574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6355522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237941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940112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7804386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7541949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5400351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5910793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0422465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1639458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4301555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7739245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8618886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1010604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