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2688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72270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44512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83118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74028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93527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58788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399885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77664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24386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31742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25827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381935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25477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66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82111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61465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9504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0932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51652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3706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74042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25493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18567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83672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96716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38317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06669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93262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72368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12346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52521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02190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37877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86853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50478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9030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02312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60277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