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3796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5809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01867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65188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97601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3511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68355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16548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11410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15217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23873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15011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51735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5034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31975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79312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87881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87685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37496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65851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6894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12879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00779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67661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6045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17684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2158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62618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78107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37270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97169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99776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49609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88564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00911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69586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02879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31165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90379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