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51562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80773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28866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30959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9776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69709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39052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29587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92152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2055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80683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56535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00584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65946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08549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64905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91144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47783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49508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87115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00771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56021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35107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04789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32180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59078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94307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40551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25765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00486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30057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36560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53246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76649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00549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33062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90319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4356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25403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