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41397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01469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84214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13468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9892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29338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24296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97632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00822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98903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69689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02503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03926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07117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71938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9426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58274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75168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42619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01194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30751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72537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95977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07999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20742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91271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04881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65388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53215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99821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95455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59576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15541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34843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47028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51428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83058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95206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60143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