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71812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62557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0913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43630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46360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80990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39637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41205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95597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80791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47603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66674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08263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67571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69809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81567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33657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01734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58432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90865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24750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93431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17975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05894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69219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32630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56042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66711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65026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62773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1486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02490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34164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99780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52059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93096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61317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3718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66434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