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3454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511348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435266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53852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85817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684725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18741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423631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420949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50195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89973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25271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00069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12875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557491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57455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580733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43802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910796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455653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3548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39919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101396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876175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71148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39819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592918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40316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95819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997210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0938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40840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5889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3093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3053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53082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712466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42301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9439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